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37–1</w:t>
        <w:tab/>
        <w:t xml:space="preserve">The Circulatory System  </w:t>
      </w:r>
      <w:r>
        <w:rPr>
          <w:rFonts w:cs="Calibri" w:ascii="Calibri" w:hAnsi="Calibri"/>
          <w:bCs/>
        </w:rPr>
        <w:t>(pgs 942-950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hat is the relationship between the air you breathe and your beating heart?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Functions of the Circulatory Syste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* Why do small organisms not need circulatory systems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*Large organisms do need a circulatory system because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* A </w:t>
      </w:r>
      <w:r>
        <w:rPr>
          <w:rFonts w:cs="Calibri" w:ascii="Calibri" w:hAnsi="Calibri"/>
          <w:u w:val="single"/>
        </w:rPr>
        <w:t>closed circulatory</w:t>
      </w:r>
      <w:r>
        <w:rPr>
          <w:rFonts w:cs="Calibri" w:ascii="Calibri" w:hAnsi="Calibri"/>
        </w:rPr>
        <w:t xml:space="preserve"> system is defined as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hat are the structures of the circulatory system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B. The He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*List 6 facts about the human hear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6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u w:val="single"/>
        </w:rPr>
        <w:t>1. Circulation Through the Body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Pulmonary circulation-define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Systemic circulation- define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* Oxygen ___________ blood leaves the lungs and returns to the heart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*Most of the oxygen rich blood is carried in the arteries, and most of the oxygen poor blood is </w:t>
        <w:tab/>
        <w:tab/>
        <w:tab/>
        <w:tab/>
        <w:t xml:space="preserve">carried in the veins.  Why are the pulmonary arteries and pulmonary veins exceptions to </w:t>
        <w:tab/>
        <w:tab/>
        <w:tab/>
        <w:t>this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2. Circulation Through the Heart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* List 6 facts about circulation of blood through the heart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1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2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3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4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5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6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*How is a heart valve like a door?  What are their functions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3. Heartbeat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* What is called the ‘natural pacemaker’ of the heart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* What is a contraction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* Describe how blood flows, based on contractions in the atria and the ventricles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*Describe the Sinoatrial Node (SA). Include where it is located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*  Describe the Atrioventricular Node (AV). Include where it is located.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. Blood Vessel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*What is the large blood vessel (artery) that carries oxygenated blood away from the left side of the </w:t>
        <w:tab/>
        <w:t>heart?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*What are the three types of blood vessels in the circulatory system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rteries- Defin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List 3 fact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Arterioles are: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apillaries: Defin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List 2 fact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3. Veins: Define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List 3 facts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  <w:t>Venules are: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. Blood Pressure: Define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hat instrument measures 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List 4 fac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. Diseases of the Circulatory System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therosclerosis 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u w:val="single"/>
        </w:rPr>
        <w:t>1. High Blood Pressure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u w:val="single"/>
        </w:rPr>
        <w:t>2. Consequences of Atherosclerosis</w:t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u w:val="single"/>
        </w:rPr>
        <w:t>3. Circulatory System Health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 392</w:t>
      <w:tab/>
      <w:tab/>
      <w:t>Name_______________</w:t>
    </w:r>
  </w:p>
  <w:p>
    <w:pPr>
      <w:pStyle w:val="Header"/>
      <w:rPr/>
    </w:pPr>
    <w:r>
      <w:rPr/>
      <w:t>Mrs. Van Ellis</w:t>
      <w:tab/>
      <w:tab/>
      <w:t>Date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01:00Z</dcterms:created>
  <dc:creator>udsd</dc:creator>
  <dc:description/>
  <cp:keywords/>
  <dc:language>en-US</dc:language>
  <cp:lastModifiedBy>Preferred Customer</cp:lastModifiedBy>
  <dcterms:modified xsi:type="dcterms:W3CDTF">2011-02-07T11:01:00Z</dcterms:modified>
  <cp:revision>8</cp:revision>
  <dc:subject/>
  <dc:title>37–1</dc:title>
</cp:coreProperties>
</file>